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>
          <w:szCs w:val="24"/>
        </w:rPr>
      </w:pPr>
      <w:r>
        <w:rPr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2124" w:hanging="2124"/>
        <w:jc w:val="center"/>
        <w:rPr>
          <w:szCs w:val="24"/>
        </w:rPr>
      </w:pPr>
      <w:r>
        <w:rPr>
          <w:szCs w:val="24"/>
        </w:rPr>
        <w:t>WZÓR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2124" w:hanging="2124"/>
        <w:jc w:val="center"/>
        <w:rPr>
          <w:szCs w:val="24"/>
        </w:rPr>
      </w:pPr>
      <w:r>
        <w:rPr>
          <w:szCs w:val="24"/>
        </w:rPr>
        <w:t>UMOWA NR 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zawarta w dniu  ………………..r. w Białej Podlaskiej pomiędzy: 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 xml:space="preserve">Zakładem Gospodarki Lokalowej Spółka z o.o. 21-500 Biała Podlaska ul. Żeromskiego 5, </w:t>
        <w:br/>
        <w:t xml:space="preserve">NIP 5372473789, wpisaną w Sądzie Rejonowym w Lublinie, XI Wydział Gospodarczy Krajowego Rejestru Sądowego pod nr KRS 0000290902  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reprezentowana przez: 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 xml:space="preserve">mgr inż. Mieczysława Rutę </w:t>
        <w:tab/>
        <w:t>Prezesa Zarządu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zwaną w dalszej treści umowy "Zamawiającym" 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w treści umowy "Wykonawcą" w imieniu i na rzecz którego działa: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>na podstawie udzielonego zamówienia publicznego w trybie przetargu nieograniczonego – postępowanie Nr D/3/2014 została zawarta umowa o następującej treści:</w:t>
      </w:r>
    </w:p>
    <w:p>
      <w:pPr>
        <w:pStyle w:val="Normal"/>
        <w:spacing w:lineRule="atLeast" w:line="120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Zamawiający zleca a Dostawca przyjmuje do wykonania dostawy paliw płynnych </w:t>
        <w:br/>
        <w:t xml:space="preserve">w następującym zakresie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olej opałowy lekki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olej napędowy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benzyna E 95 </w:t>
      </w:r>
    </w:p>
    <w:p>
      <w:pPr>
        <w:pStyle w:val="Normal"/>
        <w:spacing w:lineRule="atLeast" w:line="120"/>
        <w:ind w:left="3540" w:hanging="33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rzedmiotu umowy: sukcesywnie, w miarę potrzeb Zamawiającego </w:t>
        <w:br/>
        <w:t xml:space="preserve">w terminach uzgodnionych przez strony telefonicznie nie dłuższych niż 3 dni robocze </w:t>
        <w:br/>
        <w:t>od daty zgłoszenia zapotrzebowania na dostawę.</w:t>
      </w:r>
    </w:p>
    <w:p>
      <w:pPr>
        <w:pStyle w:val="Normal"/>
        <w:spacing w:lineRule="atLeast" w:line="120"/>
        <w:ind w:left="3540" w:hanging="3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3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Dostawy oleju opałowego Wykonawca zobowiązuje się wykonać własnym transportem do budynków wskazanych przez Zamawiającego na terenie miasta Biała Podlaska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Dostawy oleju napędowego i benzyny wykonywane będą na stacji paliw przy ul. …………….. w Białej Podlaskiej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>
          <w:sz w:val="24"/>
          <w:szCs w:val="24"/>
        </w:rPr>
        <w:t xml:space="preserve">Zgłaszanie zapotrzebowania na dostawę z odpowiednim wyprzedzeniem pozwalającym na realizację zamówienia.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cie dostawy zgodnie z zapotrzebowaniem w miejscu i czasie ustalonym przez strony w zapotrzebowaniu.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ilościowe przyjętych paliw na żądanie Dostawcy bezpośrednio </w:t>
        <w:br/>
        <w:t xml:space="preserve">po dostawie z uwzględnieniem czasu niezbędnego na sprawdzenie. </w:t>
      </w:r>
    </w:p>
    <w:p>
      <w:pPr>
        <w:pStyle w:val="Normal"/>
        <w:spacing w:lineRule="atLeast" w:line="120"/>
        <w:ind w:left="3540" w:hanging="3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5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obowiązuje się realizować dostawy partiami, zgodnie z zapotrzebowaniem Zamawiającego i w uprzednio uzgodnionych terminach.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  <w:szCs w:val="24"/>
        </w:rPr>
        <w:t xml:space="preserve">Dostawca dostarczy paliwa dobrej jakości, spełniające wymagania obowiązujących przepisów prawa i norm, posiadające wymagane certyfikaty jakości dostarczanego paliwa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Na każde żądanie Zamawiającego, Wykonawca niezwłocznie dostarczy certyfikaty jakości dostarczanego paliwa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widowControl/>
        <w:ind w:left="3823" w:hanging="3823"/>
        <w:jc w:val="center"/>
        <w:rPr/>
      </w:pPr>
      <w:r>
        <w:rPr>
          <w:b/>
          <w:sz w:val="24"/>
          <w:szCs w:val="24"/>
        </w:rPr>
        <w:t>§ 6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Zamawiający ma prawo do rezygnacji z części dostaw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7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>
          <w:sz w:val="24"/>
          <w:szCs w:val="24"/>
        </w:rPr>
        <w:t xml:space="preserve">Zamawiający może w każdej chwili rozwiązać umowę bez wypowiedzenia </w:t>
        <w:br/>
        <w:t xml:space="preserve">dla Wykonawcy za pisemnym oświadczeniem: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stanie się niewypłacalny albo zostanie postawiony w stan upadłości lub likwidacji, co nie ogranicza Zamawiającego w dochodzeniu roszczeń przeciwko Wykonawcy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utraci uprawnienia do wykonywania działalności objętych zamówieniem, bądź zaprzestanie działalności w jakimkolwiek zakresie objętym zamówieniem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/>
      </w:pPr>
      <w:r>
        <w:rPr>
          <w:sz w:val="24"/>
          <w:szCs w:val="24"/>
        </w:rPr>
        <w:t xml:space="preserve">jeżeli dostarczane paliwo nie będzie odpowiadało wymogom jakościowym określonym przepisami prawa i normami.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>
          <w:sz w:val="24"/>
          <w:szCs w:val="24"/>
        </w:rPr>
        <w:t xml:space="preserve">Zamawiający może w drodze pisemnego zawiadomienia rozwiązać umowę za wypowiedzeniem dla Wykonawcy, jeżel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hanging="360"/>
        <w:jc w:val="both"/>
        <w:rPr/>
      </w:pPr>
      <w:r>
        <w:rPr>
          <w:sz w:val="24"/>
          <w:szCs w:val="24"/>
        </w:rPr>
        <w:t xml:space="preserve">wystąpi istotna okoliczność powodująca, że wykonanie umowy nie leży w interesie publicznym, czego nie można było przewidzieć w chwili zawarcia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ealizuje dostaw w uzgodnionych terminach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>
          <w:sz w:val="24"/>
          <w:szCs w:val="24"/>
        </w:rPr>
        <w:t xml:space="preserve">Wykonawca może w drodze pisemnego zawiadomienia rozwiązać umowę, za wypowiedzeniem, jeżel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20"/>
        <w:ind w:left="720" w:hanging="360"/>
        <w:jc w:val="both"/>
        <w:rPr/>
      </w:pPr>
      <w:r>
        <w:rPr>
          <w:sz w:val="24"/>
          <w:szCs w:val="24"/>
        </w:rPr>
        <w:t xml:space="preserve">Zamawiający odmawia bez uzasadnionych przyczyn odbioru dostaw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iadomi Wykonawcę, iż na skutek zaistnienia nieprzewidzianych uprzednio okoliczności nie będzie mógł wywiązać się ze zobowiązań umownych wobec Wykonawcy.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owiedzenie umowy winno nastąpić w formie pisemnej. Ustala się trzydziestodniowy termin wypowiedzenia. </w:t>
      </w:r>
    </w:p>
    <w:p>
      <w:pPr>
        <w:pStyle w:val="Normal"/>
        <w:spacing w:lineRule="atLeast" w:line="120"/>
        <w:ind w:left="3540" w:hanging="3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8.</w:t>
      </w:r>
    </w:p>
    <w:p>
      <w:pPr>
        <w:pStyle w:val="List"/>
        <w:widowControl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amawiający oświadcza, że posiada środki na finansowanie dostaw </w:t>
      </w:r>
    </w:p>
    <w:p>
      <w:pPr>
        <w:pStyle w:val="List"/>
        <w:widowControl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VAT i posiada NIP 537-000-88-41.</w:t>
      </w:r>
    </w:p>
    <w:p>
      <w:pPr>
        <w:pStyle w:val="List"/>
        <w:widowControl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Wykonawca wystawi faktury po każdej dostawie na podstawie dowodów WZ wydawanych podczas każdej dostawy. </w:t>
      </w:r>
    </w:p>
    <w:p>
      <w:pPr>
        <w:pStyle w:val="List"/>
        <w:widowControl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, że obowiązującą je formą wynagrodzenia za przedmiot umowy będą ceny jednostkowe brutto za 1 litr paliwa (cena bazowa) tj. </w:t>
      </w:r>
    </w:p>
    <w:p>
      <w:pPr>
        <w:pStyle w:val="List"/>
        <w:widowControl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1. olej opałowy </w:t>
        <w:tab/>
        <w:t>…… zł.</w:t>
      </w:r>
    </w:p>
    <w:p>
      <w:pPr>
        <w:pStyle w:val="List"/>
        <w:widowControl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olej napędowy</w:t>
        <w:tab/>
        <w:t>…… zł.</w:t>
      </w:r>
    </w:p>
    <w:p>
      <w:pPr>
        <w:pStyle w:val="List"/>
        <w:widowControl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benzyna E 95</w:t>
        <w:tab/>
        <w:t>…… zł.</w:t>
      </w:r>
    </w:p>
    <w:p>
      <w:pPr>
        <w:pStyle w:val="List"/>
        <w:widowControl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W przypadku gdy w czasie realizacji niniejszej umowy nastąpi wzrost lub spadek cen obowiązujących u Wykonawcy (cena bazowa) o więcej niż 3%, każda ze stron </w:t>
        <w:br/>
        <w:t xml:space="preserve">ma prawo wystąpić z uzasadnionym odpowiednimi wyliczeniami wnioskiem o zmianę cen wymienionych w pkt 4. </w:t>
      </w:r>
    </w:p>
    <w:p>
      <w:pPr>
        <w:pStyle w:val="List"/>
        <w:widowControl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 ceny bazowej wymienionej w punkcie 4.1. Wykonawca udzieli stałego rabatu w wysokości:</w:t>
      </w:r>
    </w:p>
    <w:p>
      <w:pPr>
        <w:pStyle w:val="List"/>
        <w:widowControl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 olej opałowy </w:t>
        <w:tab/>
        <w:t>…… %. za każdy litr zakupionego paliwa,</w:t>
      </w:r>
    </w:p>
    <w:p>
      <w:pPr>
        <w:pStyle w:val="List"/>
        <w:widowControl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olej napędowy</w:t>
        <w:tab/>
        <w:t>…… %. za każdy litr zakupionego paliwa,</w:t>
      </w:r>
    </w:p>
    <w:p>
      <w:pPr>
        <w:pStyle w:val="List"/>
        <w:widowControl/>
        <w:ind w:left="0" w:hanging="0"/>
        <w:jc w:val="both"/>
        <w:rPr/>
      </w:pPr>
      <w:r>
        <w:rPr>
          <w:sz w:val="24"/>
          <w:szCs w:val="24"/>
        </w:rPr>
        <w:tab/>
        <w:t>6.3. benzyna E 95</w:t>
        <w:tab/>
        <w:t>…… %. za każdy litr zakupionego paliwa.</w:t>
      </w:r>
    </w:p>
    <w:p>
      <w:pPr>
        <w:pStyle w:val="List"/>
        <w:widowControl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sokość rabatu nie podlega negocjacjom dotyczącym zmiany wynagrodzenia przewidzianym w punkcie 5.</w:t>
      </w:r>
    </w:p>
    <w:p>
      <w:pPr>
        <w:pStyle w:val="List"/>
        <w:widowControl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wykonane dostawy nastąpi przelewem z konta Zamawiającego w Banku Spółdzielczym w Białej Podlaskiej nr </w:t>
      </w:r>
      <w:r>
        <w:rPr>
          <w:b/>
          <w:sz w:val="24"/>
          <w:szCs w:val="24"/>
        </w:rPr>
        <w:t>26 8025 0007 0019 4392 2000 0010</w:t>
      </w:r>
      <w:r>
        <w:rPr>
          <w:sz w:val="24"/>
          <w:szCs w:val="24"/>
        </w:rPr>
        <w:t xml:space="preserve"> </w:t>
        <w:br/>
        <w:t xml:space="preserve">w terminie 14 dni od dnia dostarczenia przez Wykonawcę faktury Zamawiającemu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9.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sz w:val="24"/>
        </w:rPr>
      </w:pPr>
      <w:r>
        <w:rPr>
          <w:sz w:val="24"/>
        </w:rPr>
        <w:t xml:space="preserve">Zamawiający dopuszcza zmiany postanowień umowy w stosunku do treści oferty, w następującym zakresie: </w:t>
      </w:r>
    </w:p>
    <w:p>
      <w:pPr>
        <w:pStyle w:val="Listakontynuacja"/>
        <w:widowControl/>
        <w:numPr>
          <w:ilvl w:val="1"/>
          <w:numId w:val="12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 xml:space="preserve">zmiany zakresu lub sposobu wykonania przedmiotu umowy, w szczególności może być zmienione miejsce wykonania dostaw, z tym, że w przypadku stacji paliw musi być ona zlokalizowana na terenie miasta Biała Podlaska, 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zmiana cen jednostkowych za paliwa (ceny bazowe) w</w:t>
      </w:r>
      <w:r>
        <w:rPr>
          <w:sz w:val="26"/>
        </w:rPr>
        <w:t xml:space="preserve"> </w:t>
      </w:r>
      <w:r>
        <w:rPr>
          <w:sz w:val="24"/>
          <w:szCs w:val="24"/>
        </w:rPr>
        <w:t>przypadku gdy nastąpi wzrost lub spadek cen w stosunku do ceny bazowej o więcej niż 3%.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zmiana cen jednostkowych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sz w:val="24"/>
        </w:rPr>
      </w:pPr>
      <w:r>
        <w:rPr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będą miały zastosowanie przepisy ustawy prawo zamówień publicznych oraz kodeksu cywilnego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§ 12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>Umowa została zawarta na czas określony: od …………………r. do ……………….r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Umowa została sporządzona w 3 jednobrzmiących egzemplarzach .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  egzemplarze dla Zamawiającego 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 egzemplarz  dla Wykonawcy . </w:t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7:00Z</dcterms:created>
  <dc:creator>ZGL</dc:creator>
  <dc:description/>
  <cp:keywords/>
  <dc:language>en-US</dc:language>
  <cp:lastModifiedBy>Twoja nazwa użytkownika</cp:lastModifiedBy>
  <cp:lastPrinted>2010-11-24T14:43:00Z</cp:lastPrinted>
  <dcterms:modified xsi:type="dcterms:W3CDTF">2014-11-05T16:06:00Z</dcterms:modified>
  <cp:revision>9</cp:revision>
  <dc:subject/>
  <dc:title>UMOWA  nr  RB/2004</dc:title>
</cp:coreProperties>
</file>