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MOWA 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A WYKONANIE PRZEGLĄDU WARTOŚCI UŻYTKOWE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OBIEKTU BUDOWLANE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……………………. r. w Białej Podlaskiej pomiędzy:</w:t>
      </w:r>
    </w:p>
    <w:p>
      <w:pPr>
        <w:pStyle w:val="Normal"/>
        <w:jc w:val="both"/>
        <w:rPr/>
      </w:pPr>
      <w:r>
        <w:rPr/>
        <w:t>Wspólnotą Mieszkaniową Nieruchomości przy ul. …………………. w Białej Podlaskiej, adres do korespondencji ul. Żeromskiego 5, 21-500 Biała Podlaska, NIP …………………….,           Regon ………………………</w:t>
      </w:r>
    </w:p>
    <w:p>
      <w:pPr>
        <w:pStyle w:val="Normal"/>
        <w:jc w:val="both"/>
        <w:rPr/>
      </w:pPr>
      <w:r>
        <w:rPr/>
        <w:t>reprezentowaną przez Zarząd Wspólnoty  w osobie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ą w dalszej treści umowy „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/>
      </w:pPr>
      <w:r>
        <w:rPr/>
        <w:t>następującej treści: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1</w:t>
      </w:r>
    </w:p>
    <w:p>
      <w:pPr>
        <w:pStyle w:val="Normal"/>
        <w:jc w:val="both"/>
        <w:rPr/>
      </w:pPr>
      <w:r>
        <w:rPr/>
        <w:t xml:space="preserve">Zamawiający zleca, a Wykonawca przyjmuje do wykonania okresową kontrolę obiektu budowlanego zgodnie z art. 62 ust. 1 pkt.1 ppkt a i b ustawy z dnia 7 lipca 1994r. </w:t>
        <w:br/>
        <w:t>Prawo budowlane (Dz.U. z 2013r., poz. 1409 tekst jednolity) polegającą na przeprowadzeniu kontroli stanu technicznego: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 xml:space="preserve">a) elementów budynku, budowli i instalacji narażonych na szkodliwe wpływy atmosferyczne i niszczące działania czynników występujących podczas użytkowani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talacji i urządzeń służących ochronie środowiska.</w:t>
      </w:r>
    </w:p>
    <w:p>
      <w:pPr>
        <w:pStyle w:val="Normal"/>
        <w:jc w:val="both"/>
        <w:rPr/>
      </w:pPr>
      <w:r>
        <w:rPr/>
        <w:t>Sprawdzeniu podlegają zgodnie z § 5 Rozporządzenia Ministra Spraw Wewnętrznych              i Administracji z dnia 16 sierpnia 1999r. w sprawie warunków technicznych użytkowania budynków mieszkalnych (Dz. U. z 1999r. Nr 74, poz. 836 ze zm.)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zewnętrzne warstwy przegród zewnętrznych (warstwa fakturowa), elementy ścian         zewnętrznych (attyki, filary, gzymsy) balustrady, loggie i balko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urządzenia zamocowane do ścian i dachu budy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elementy odwodnienia budynku oraz obróbek blacharski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pokrycia dachow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instalacje centralnego ogrzewania i ciepłej wody użyt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elementy instalacji kanalizacyjnej odprowadzającej ścieki z budyn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przejścia przyłączy instalacyjnych przez ściany i stropy budynk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Wykonawca sporządzi protokół z przeprowadzonej kontroli okresowej obiektu budowlanego zgodnie z § 4 ust. 3, 4 i 5 w/w rozporządzenia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jc w:val="both"/>
        <w:rPr/>
      </w:pPr>
      <w:r>
        <w:rPr/>
        <w:t>Termin wykonania do dnia …………………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Wykonawca oświadcza, że posiada niezbędne uprawnienia oraz możliwości do podjęcia się wykonania zlec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Usunięcia usterek wynikłych z kontroli dokonuje ZGL, względnie Wykonawca na podstawie osobnego zlecenia.</w:t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/>
        <w:t>§ 5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 xml:space="preserve">1. Kontrola obiektów będzie dokonywana po wcześniejszym poinformowaniu  mieszkańców </w:t>
        <w:tab/>
        <w:t>budynku poprzez wywieszenie na tablicach informacyjnych.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 xml:space="preserve">2.   Ogłoszenia przygotowuje i umieszcza Wykonawca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§ 6</w:t>
      </w:r>
    </w:p>
    <w:p>
      <w:pPr>
        <w:pStyle w:val="Normal"/>
        <w:ind w:left="360" w:hanging="0"/>
        <w:jc w:val="both"/>
        <w:rPr/>
      </w:pPr>
      <w:r>
        <w:rPr/>
        <w:t xml:space="preserve">1. Strony ustalają zryczałtowaną opłatę w wysokości …………………… zł brutto </w:t>
        <w:br/>
        <w:t xml:space="preserve">      (słownie złotych: ………………………………………………………………………).</w:t>
      </w:r>
    </w:p>
    <w:p>
      <w:pPr>
        <w:pStyle w:val="Normal"/>
        <w:ind w:left="720" w:hanging="360"/>
        <w:jc w:val="both"/>
        <w:rPr/>
      </w:pPr>
      <w:r>
        <w:rPr/>
        <w:t>2.  Zapłata  dokonana będzie przelewem w ciągu 14 dni od daty dostarczenia faktury  przez Wykonawcę z konta nr ………………………………………………………….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>§ 7</w:t>
      </w:r>
    </w:p>
    <w:p>
      <w:pPr>
        <w:pStyle w:val="Normal"/>
        <w:ind w:left="720" w:hanging="360"/>
        <w:jc w:val="both"/>
        <w:rPr/>
      </w:pPr>
      <w:r>
        <w:rPr/>
        <w:t xml:space="preserve">1. </w:t>
        <w:tab/>
        <w:t>W sprawach nieuregulowanych niniejszą umową mają zastosowanie przepisy Kodeksu   Cywilnego.</w:t>
      </w:r>
    </w:p>
    <w:p>
      <w:pPr>
        <w:pStyle w:val="Normal"/>
        <w:ind w:left="360" w:hanging="0"/>
        <w:jc w:val="both"/>
        <w:rPr/>
      </w:pPr>
      <w:r>
        <w:rPr/>
        <w:t xml:space="preserve">2. Sądem właściwym do rozpatrywania spraw związanych z wykonaniem umowy </w:t>
        <w:br/>
        <w:t xml:space="preserve">      jest  Sąd Rejonowy w Białej Podlaski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8</w:t>
      </w:r>
    </w:p>
    <w:p>
      <w:pPr>
        <w:pStyle w:val="Normal"/>
        <w:jc w:val="both"/>
        <w:rPr/>
      </w:pPr>
      <w:r>
        <w:rPr/>
        <w:t>Wszelkie zmiany umowy muszą być dokonane w formie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9</w:t>
      </w:r>
    </w:p>
    <w:p>
      <w:pPr>
        <w:pStyle w:val="Normal"/>
        <w:jc w:val="both"/>
        <w:rPr/>
      </w:pPr>
      <w:r>
        <w:rPr/>
        <w:t>Umowę sporządzono w trzech jednobrzmiących egzemplarzach w tym dwa dla Zamawiającego i jeden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w:rPr>
        <w:sz w:val="18"/>
        <w:szCs w:val="18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15:00Z</dcterms:created>
  <dc:creator>ZGL Biała Podlaska</dc:creator>
  <dc:description/>
  <cp:keywords/>
  <dc:language>en-US</dc:language>
  <cp:lastModifiedBy>PAWEŁ </cp:lastModifiedBy>
  <cp:lastPrinted>2013-02-18T09:39:00Z</cp:lastPrinted>
  <dcterms:modified xsi:type="dcterms:W3CDTF">2014-01-15T07:58:00Z</dcterms:modified>
  <cp:revision>20</cp:revision>
  <dc:subject/>
  <dc:title>UMOWA NR WM/4/2010</dc:title>
</cp:coreProperties>
</file>