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zwa oferenta: .....................................................................................................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dres oferenta: 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........................................................................................................... ........................................................................................................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er telefonu/faxu/teleksu</w:t>
      </w:r>
    </w:p>
    <w:p>
      <w:pPr>
        <w:pStyle w:val="Normal"/>
        <w:ind w:left="1560" w:hanging="0"/>
        <w:rPr/>
      </w:pPr>
      <w:r>
        <w:rPr>
          <w:sz w:val="28"/>
          <w:szCs w:val="28"/>
        </w:rPr>
        <w:t>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W  odpowiedzi  na  zaproszenie do składania  ofert na  wykonanie  remontu klatek schodowych w budynku mieszkalnym wielorodzinnym przy</w:t>
        <w:br/>
        <w:t>ul. Sidorskiej 23 w  Białej  Podlaskiej w/g załączonego przedmiaru, przy zastosowanych stawkach kosztorysowych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boczogodziny R-g…………….…..zł/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szty pośrednie K-p………………...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ysk  Z…………………………….….%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oferujemy wykonanie robót budowlanych za łączną cenę brutto    ........................(słownie:...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dzielamy gwarancji na wykonane  roboty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ermin wykonania: 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łącznikami do niniejszej oferty s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Załącznik nr 1 – kosztorys ofertow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....................................................</w:t>
      </w:r>
    </w:p>
    <w:p>
      <w:pPr>
        <w:pStyle w:val="Normal"/>
        <w:ind w:left="5387" w:hanging="0"/>
        <w:jc w:val="center"/>
        <w:rPr>
          <w:i/>
          <w:i/>
          <w:sz w:val="20"/>
        </w:rPr>
      </w:pPr>
      <w:r>
        <w:rPr>
          <w:i/>
          <w:sz w:val="20"/>
        </w:rPr>
        <w:t>podpis upoważnionego przedstawiciela  oferent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39:00Z</dcterms:created>
  <dc:creator>wieslaw</dc:creator>
  <dc:description/>
  <cp:keywords/>
  <dc:language>en-US</dc:language>
  <cp:lastModifiedBy>Zgl2</cp:lastModifiedBy>
  <dcterms:modified xsi:type="dcterms:W3CDTF">2014-02-06T12:50:00Z</dcterms:modified>
  <cp:revision>4</cp:revision>
  <dc:subject/>
  <dc:title>           Biała  Podlaska  06</dc:title>
</cp:coreProperties>
</file>