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………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(miejscowość i data)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ład Gospodarki Lokalowej Spółka z o.o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1-500 Biała Podlaska, ul. Żeromskiego 5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FERTA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Wykonawca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zwa:</w:t>
        <w:tab/>
        <w:t>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……………………………………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Zarejestrowana siedziba: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do korespondencji: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……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 telefonu………………………………faxu……………………………………………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ma organizacyjna: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ne dotyczące rejestracji: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oby upoważnione do reprezentowania i zaciągania zobowiązań: :…………………………………………………………………………………………………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 odpowiedzi  na  zaproszenie do składania  ofert na  wykonanie  przeglądów sprzętu przeciwpożarowego w budynku przy ul. Brzeskiej 41 w Białej Podlaskiej zgodnie z poniższą tabel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80"/>
        <w:gridCol w:w="720"/>
        <w:gridCol w:w="1260"/>
        <w:gridCol w:w="342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p sprzę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przegląd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ęstotliwość wykonywania przegląd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śnica GP-6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X.2012r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gląd i protokół jeden raz w ro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śnica GS-5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X.2012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gląd i protokół jeden raz w ro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śnica GP-12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X.2012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gląd i protokół jeden raz w ro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śnica GP-4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X.2012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gląd i protokół jeden raz w ro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śnica GP-2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X.2012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gląd i protokół jeden raz w ro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śnica GP -6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X.2012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gląd i protokół jeden raz w ro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fka hydrantowa z węż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.2013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gląd i protokół jeden raz w ro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zujniki dymow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II.2013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gląd i protokół jeden raz w ro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ferujemy wykonanie robót przeglądów sprzętu przeciwpożarowego za łączną cenę brutto.......................................zł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łownie:............................................................................................................................ VAT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etto…………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łownie: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niejszą ofertę składam we własnym imieniu/ jako podmiot występujący wspólnie i ustalam pełnomocnika: ………………………………...…………………………… do reprezentowania zgodnie z upoważnieniem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świadczam, że zapoznałem się ze zakresem przedmiotu zamówienia zawartym w zaproszeniu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niejsza oferta obejmuje następujące załączniki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ktualny odpis z właściwego rejestru albo aktualne zaświadczenie o wpisie do ewidencji działalności      gospodarczej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wierdzenie posiadania uprawnień do wykonywania w/w przeglądów sprzętu przeciwpożarowego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............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 upoważnionego przedstawiciela Wykonawcy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mall Font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mall Fonts" w:hAnsi="Small Fonts" w:eastAsia="Times New Roman" w:cs="Small Fonts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7:54:00Z</dcterms:created>
  <dc:creator>ZGL Biała Podlaska</dc:creator>
  <dc:description/>
  <cp:keywords/>
  <dc:language>en-US</dc:language>
  <cp:lastModifiedBy>ZGL Biała Podlaska</cp:lastModifiedBy>
  <dcterms:modified xsi:type="dcterms:W3CDTF">2012-08-21T07:55:00Z</dcterms:modified>
  <cp:revision>1</cp:revision>
  <dc:subject/>
  <dc:title>……………………………………</dc:title>
</cp:coreProperties>
</file>