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2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ZGL.BOM/WW/p.41/2015</w:t>
        <w:tab/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 Gospodarki Lokalowej Sp. z o. o. z siedzibą  w Białej Podlaskiej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bCs/>
          <w:iCs/>
        </w:rPr>
        <w:t xml:space="preserve">ul. Żeromskiego 5 </w:t>
      </w:r>
      <w:r>
        <w:rPr>
          <w:rFonts w:cs="Arial Narrow" w:ascii="Arial Narrow" w:hAnsi="Arial Narrow"/>
          <w:iCs/>
        </w:rPr>
        <w:t xml:space="preserve"> ogłasza  </w:t>
      </w:r>
      <w:r>
        <w:rPr>
          <w:rFonts w:cs="Arial Narrow" w:ascii="Arial Narrow" w:hAnsi="Arial Narrow"/>
          <w:b/>
          <w:iCs/>
        </w:rPr>
        <w:t>pierwszy</w:t>
      </w:r>
      <w:r>
        <w:rPr>
          <w:rFonts w:cs="Arial Narrow" w:ascii="Arial Narrow" w:hAnsi="Arial Narrow"/>
          <w:iCs/>
        </w:rPr>
        <w:t xml:space="preserve"> 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 działalności w zakresie usług udzielania pożyczek świadczonych poza systemem bankowym  na czas nieoznaczony dwóch lokali użytkowych zlokalizowanych na poddaszu w budynku  </w:t>
      </w:r>
      <w:r>
        <w:rPr>
          <w:rFonts w:cs="Arial Narrow" w:ascii="Arial Narrow" w:hAnsi="Arial Narrow"/>
          <w:b/>
          <w:iCs/>
        </w:rPr>
        <w:t>BRZESKIEJ 1</w:t>
      </w:r>
      <w:r>
        <w:rPr>
          <w:rFonts w:cs="Arial Narrow" w:ascii="Arial Narrow" w:hAnsi="Arial Narrow"/>
          <w:iCs/>
        </w:rPr>
        <w:t xml:space="preserve"> o powierzchni: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6 – pow. 72,26m² - wadium  29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7 - pow. 128,75m² - wadium 5150zł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e zlokalizowane są na poddaszu i wyposażone w instalację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Cs/>
        </w:rPr>
        <w:t xml:space="preserve">wodociągową,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kanalizacyjną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wu z podgrzewacza  elektrycznego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o z pieca gazowego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Cs/>
        </w:rPr>
        <w:t>sieć komputerowa i telefoniczna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netto 20,00zł/m² plus obowiązujący podatek VAT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13.10.2015r.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6  godz. 10:00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7  godz. 10:15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siedzibie ZGL Sp. z o. o. ul. Żeromskiego 5 (sala konferencyjna na parterze)</w:t>
      </w:r>
    </w:p>
    <w:p>
      <w:pPr>
        <w:pStyle w:val="Normal"/>
        <w:jc w:val="both"/>
        <w:rPr>
          <w:rFonts w:ascii="Arial Narrow" w:hAnsi="Arial Narrow" w:cs="Arial Narrow"/>
          <w:iCs/>
          <w:u w:val="single"/>
        </w:rPr>
      </w:pPr>
      <w:r>
        <w:rPr>
          <w:rFonts w:cs="Arial Narrow" w:ascii="Arial Narrow" w:hAnsi="Arial Narrow"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w Banku Spółdzielczym (co najmniej na dwa dni przed przetargiem  na konto 89 8025 0007 0019 4392 2000 0040- dowód wpłaty należy okazać na przetargu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4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5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 niezwłocznie po przetargu czekiem lub na wskazany rachunek  uczestnika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o wiadomośc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ział techniczny w/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a)a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5" Type="http://schemas.openxmlformats.org/officeDocument/2006/relationships/hyperlink" Target="http://www.zglbialapodlaska.pl/media/userfiles/zglbialapodlaska.pl/BOK/Regulaminy/Zarzadzenie_wprowadzajace_regulamin_przetargow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32:00Z</dcterms:created>
  <dc:creator>Wiesia</dc:creator>
  <dc:description/>
  <cp:keywords/>
  <dc:language>en-US</dc:language>
  <cp:lastModifiedBy>zgl2</cp:lastModifiedBy>
  <cp:lastPrinted>2015-10-01T13:31:00Z</cp:lastPrinted>
  <dcterms:modified xsi:type="dcterms:W3CDTF">2015-10-05T06:19:00Z</dcterms:modified>
  <cp:revision>3</cp:revision>
  <dc:subject/>
  <dc:title/>
</cp:coreProperties>
</file>