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iCs/>
        </w:rPr>
        <w:t>ZGL.BOM/WW/p.4/16</w:t>
        <w:tab/>
      </w:r>
      <w:r>
        <w:rPr>
          <w:rFonts w:cs="Arial Narrow" w:ascii="Arial Narrow" w:hAnsi="Arial Narrow"/>
        </w:rPr>
        <w:tab/>
        <w:tab/>
        <w:tab/>
        <w:tab/>
        <w:tab/>
        <w:t>Biała Podlaska 29.02.2016r.</w:t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czas nieoznaczony na działalność gastronomiczną lokalu użytkowego nr 5 zlokalizowanego w budynku  </w:t>
      </w:r>
      <w:r>
        <w:rPr>
          <w:rFonts w:cs="Arial Narrow" w:ascii="Arial Narrow" w:hAnsi="Arial Narrow"/>
          <w:b/>
          <w:iCs/>
        </w:rPr>
        <w:t xml:space="preserve">PLAC WOLNOŚCI 12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Białej Podlaskiej, składającego się z 5 pomieszczeń i w-c o łącznej powierzchni 144.03m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unkiem oddania lokalu w najem jest uprzednie przeprowadzenie przez najemcę, który wylicytuje najwyższą stawkę na przetargu, remontu w zakresie określonym w dokumentacji opracowanej przez wynajmują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Koszty wykonania remontu, jako nakłady na modernizację lokalu stanowiące inwestycję na obcym środku trwałym, najemca będzie, stosownie do zawartego na tę okoliczność porozumienia, w 50% amortyzował, a w pozostałych 50% koszty będą odliczane z połowy czynszu miesięcznego.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acunkowy koszt wg kosztorysów inwestorskich wynosi netto 268.110,89 zł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5zł/m²; wadium 7.2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z wejściem bezpośrednim przy pasażu handlowym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 z PEC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08 marca 2016r. godz. 10:3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Zakład Gospodarki lokalowej Spółka z o.o. Biała Podlaska, Żeromskiego 5, </w:t>
      </w:r>
      <w:hyperlink r:id="rId4">
        <w:r>
          <w:rPr>
            <w:rStyle w:val="InternetLink"/>
            <w:sz w:val="18"/>
            <w:szCs w:val="18"/>
          </w:rPr>
          <w:t>www.zglbialapodlaska.pl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sz w:val="18"/>
            <w:szCs w:val="18"/>
          </w:rPr>
          <w:t>zglbiala@wp.p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hyperlink" Target="http://www.zglbialapodlaska.pl/" TargetMode="External"/><Relationship Id="rId5" Type="http://schemas.openxmlformats.org/officeDocument/2006/relationships/hyperlink" Target="mailto:zglbiala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zgl2</dc:creator>
  <dc:description/>
  <cp:keywords/>
  <dc:language>en-US</dc:language>
  <cp:lastModifiedBy>ww</cp:lastModifiedBy>
  <cp:lastPrinted>2016-02-19T09:51:00Z</cp:lastPrinted>
  <dcterms:modified xsi:type="dcterms:W3CDTF">2016-02-19T08:51:00Z</dcterms:modified>
  <cp:revision>3</cp:revision>
  <dc:subject/>
  <dc:title/>
</cp:coreProperties>
</file>